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ые основы государственно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ержки малого предпринимательст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Котова К.Ю.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Ярославский филиал  МФЮА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к.э.н.,  Макаров И.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 поддержки государства малый бизнес не всегда способен успешно противостоять в конкурентной борьбе крупному капиталу, отстаивать свои экономические, политические и социальные интересы. Вследствие чего зачастую потенциал малых предприятий остается нереализованным.  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Предпринимательство – сложный и важный элемент современного общества, а предприниматель – одна из его ключевых фигур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алый бизнес – это база для расширения предпринимательской активности и основа для увеличения среднего класса, который к 2020 году должен составить в России 60-70 % населения. Кроме того, развитие малого бизнеса – это один из решающих факторов инновационного обновления страны, обновления на принципах реализации человеческого капитала, роста инициативы и ответственности людей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кой признается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 гражданина заниматься предпринимательской деятельностью возникает с момента государственной регистрации гражданина в качестве индивидуального предпринимателя в установленном порядке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 малого предпринимателя — это богатое поле возможностей, но и огромное количество трудностей и «ловушек». Неустойчивость предприятий малого бизнеса высока, как ни в одном другом секторе рыночной экономики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литика в области развития малого и среднего предпринимательства в Российской Федерации является частью государственной социально-экономической политики и представляет собой совокупность правовых, политических, экономических, социальных, информационных, консультационных, образовательных, организационных и иных мер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Ф могут предусматриваться следующие меры:</w:t>
      </w:r>
      <w:bookmarkStart w:id="0" w:name="sub_71"/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ециальные налоговые режимы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bookmarkStart w:id="1" w:name="sub_72"/>
      <w:bookmarkEnd w:id="0"/>
      <w:r>
        <w:rPr>
          <w:rFonts w:cs="Times New Roman" w:ascii="Times New Roman" w:hAnsi="Times New Roman"/>
          <w:sz w:val="28"/>
          <w:szCs w:val="28"/>
        </w:rPr>
        <w:t xml:space="preserve"> упрощенная система ведения бухгалтерской;</w:t>
      </w:r>
      <w:bookmarkStart w:id="2" w:name="sub_73"/>
      <w:bookmarkEnd w:id="1"/>
      <w:r>
        <w:rPr>
          <w:rFonts w:cs="Times New Roman" w:ascii="Times New Roman" w:hAnsi="Times New Roman"/>
          <w:sz w:val="28"/>
          <w:szCs w:val="28"/>
        </w:rPr>
        <w:t xml:space="preserve"> упрощенный порядок составления статистической отчетности;</w:t>
      </w:r>
      <w:bookmarkStart w:id="3" w:name="sub_77"/>
      <w:bookmarkEnd w:id="2"/>
      <w:r>
        <w:rPr>
          <w:rFonts w:cs="Times New Roman" w:ascii="Times New Roman" w:hAnsi="Times New Roman"/>
          <w:sz w:val="28"/>
          <w:szCs w:val="28"/>
        </w:rPr>
        <w:t xml:space="preserve"> меры по обеспечению финансовой поддержки субъектов малого и среднего предпринимательства;</w:t>
      </w:r>
      <w:bookmarkStart w:id="4" w:name="sub_78"/>
      <w:bookmarkEnd w:id="3"/>
      <w:r>
        <w:rPr>
          <w:rFonts w:cs="Times New Roman" w:ascii="Times New Roman" w:hAnsi="Times New Roman"/>
          <w:sz w:val="28"/>
          <w:szCs w:val="28"/>
        </w:rPr>
        <w:t xml:space="preserve"> меры по развитию инфраструктуры поддержки субъектов малого и среднего предпринимательства</w:t>
      </w:r>
      <w:bookmarkStart w:id="5" w:name="sub_79"/>
      <w:bookmarkEnd w:id="4"/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их целях на региональном уровне в частности создана достаточно обширная инфраструктура поддержки субъектов малого и среднего предпринимательства – это система коммерческих и некоммерческих организаций, которые создаются, осуществляют свою деятельность или привлекаются в качестве исполнителей в целях размещения заказов на поставки товаров, выполнение работ, оказание услуг для государственных или муниципальных нужд при реализации федеральных, региональных, муниципальных программ развития субъектов малого и среднего предпринимательства. </w:t>
      </w:r>
    </w:p>
    <w:p>
      <w:pPr>
        <w:pStyle w:val="Style15"/>
        <w:spacing w:lineRule="auto" w:line="360"/>
        <w:ind w:firstLine="708"/>
        <w:jc w:val="both"/>
        <w:rPr/>
      </w:pPr>
      <w:bookmarkEnd w:id="5"/>
      <w:r>
        <w:rPr>
          <w:rStyle w:val="Applestylespan"/>
          <w:rFonts w:cs="Times New Roman" w:ascii="Times New Roman" w:hAnsi="Times New Roman"/>
          <w:sz w:val="28"/>
          <w:szCs w:val="28"/>
        </w:rPr>
        <w:t>Государственная поддержка предпринимательства происходит на федеральном, региональном и местном уровнях</w:t>
      </w:r>
      <w:bookmarkStart w:id="6" w:name="sub_1601"/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включает в себя финансовую, имущественную, информационную, консультационную поддержку таких субъектов и организаций, поддержку в области подготовки, переподготовки и повышения квалификации их работников, поддержку в области инноваций и промышленного производства, ремесленничества, поддержку субъектов малого и среднего предпринимательства, осуществляющих внешнеэкономическую деятельность,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6"/>
      <w:r>
        <w:rPr>
          <w:rFonts w:cs="Times New Roman" w:ascii="Times New Roman" w:hAnsi="Times New Roman"/>
          <w:sz w:val="28"/>
          <w:szCs w:val="28"/>
        </w:rPr>
        <w:t>Оказание государственной поддержки малого предпринимательства регулируются, прежде всего, нормами гражданского права, административного права, налогового права, федеральным законом от 24 июля 2007 г. N 209-ФЗ</w:t>
        <w:br/>
        <w:t>«О развитии малого и среднего предпринимательства в Российской Федерации»; постановлением Правительства РФ от 22 июля 2008 г. N 556</w:t>
        <w:br/>
        <w:t>«О предельных значениях выручки от реализации товаров (работ, услуг) для каждой категории субъектов малого и среднего предпринимательства»; постановлением Правительства РФ от 6 мая 2008 г. N 358</w:t>
        <w:br/>
        <w:t>«Об утверждении Положения о ведении реестров субъектов малого и среднего»; приказом Минфина РФ от 21 декабря 1998 г. N 64н</w:t>
        <w:br/>
        <w:t>«О Типовых рекомендациях по организации бухгалтерского учета</w:t>
        <w:br/>
        <w:t>для субъектов малого предпринимательства»;  и другими нормативно-правовыми актами федерального, регионального и муниципального уровн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3">
    <w:name w:val=" Знак Знак3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14">
    <w:name w:val="Основной текст с отступом 2 + 14 пт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 Знак Знак2"/>
    <w:basedOn w:val="Style10"/>
    <w:qFormat/>
    <w:rPr>
      <w:sz w:val="22"/>
      <w:szCs w:val="22"/>
    </w:rPr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Highlight">
    <w:name w:val="highlight"/>
    <w:basedOn w:val="Style10"/>
    <w:qFormat/>
    <w:rPr/>
  </w:style>
  <w:style w:type="character" w:styleId="Style12">
    <w:name w:val=" Знак Знак"/>
    <w:basedOn w:val="Style10"/>
    <w:qFormat/>
    <w:rPr>
      <w:rFonts w:ascii="Times New Roman" w:hAnsi="Times New Roman" w:eastAsia="Times New Roman" w:cs="Times New Roman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aaeeoa">
    <w:name w:val="oaaeeoa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4:00Z</dcterms:created>
  <dc:creator>TENSOR</dc:creator>
  <dc:description/>
  <cp:keywords/>
  <dc:language>en-US</dc:language>
  <cp:lastModifiedBy>Bushueva.L</cp:lastModifiedBy>
  <cp:lastPrinted>2011-12-16T11:44:00Z</cp:lastPrinted>
  <dcterms:modified xsi:type="dcterms:W3CDTF">2012-05-28T07:11:00Z</dcterms:modified>
  <cp:revision>5</cp:revision>
  <dc:subject/>
  <dc:title>Правовые основы государственной </dc:title>
</cp:coreProperties>
</file>